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 w:val="16"/>
          <w:szCs w:val="16"/>
        </w:rPr>
        <w:t xml:space="preserve">Водоканал 00 Ю.Меркулов </w:t>
      </w:r>
      <w:r>
        <w:rPr>
          <w:rFonts w:eastAsia="Symbol" w:cs="Symbol" w:ascii="Symbol" w:hAnsi="Symbol"/>
          <w:sz w:val="16"/>
          <w:szCs w:val="16"/>
        </w:rPr>
        <w:t>Ó</w:t>
      </w:r>
      <w:r>
        <w:rPr>
          <w:sz w:val="16"/>
          <w:szCs w:val="16"/>
        </w:rPr>
        <w:t xml:space="preserve"> 199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284" w:firstLine="425"/>
        <w:rPr/>
      </w:pPr>
      <w:r>
        <w:rPr/>
        <w:t xml:space="preserve">                                               </w:t>
      </w:r>
      <w:r>
        <w:rPr/>
        <w:t>Список вопросов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Какова обычная технология производства прохладительных напитков, отличие вашей технолог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аковы основные слабые стороны готового напитка, есть ли случаи брака, пищевого отр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сколько силен и профессионален контроль за качеств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ервоочередные задачи, которые надо решить уже сегод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Основные  проблемы на пути их реш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Существует ли просчитанная стратегия решения сегодняшних пробл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Кто основной конкурент предприятия, в чем его сила и преимущества, его недостат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В основе развития положен экстенсивный метод или же основная ставка делается на улучшение качества и ассортимента продук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Есть ли планы по созданию качественно нового продукта, собственные изобрет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Как организована утилизация и переработка пластиковых бутылок, не идут ли они в переработку со свалки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Не наносит ли производство какого-либо ущерба окружающей сре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На всех ли продуктах можно найти надпись о том, что вода кристально чистая, природная, насколько это соответствует действитель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Есть ли основной принцип работы предприятия - например только чистая вода или тольк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туральные добавки или полное отсутствие вреда для здоровья или наличие польз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Существует ли импорт готового продукта и насколько успешны его продажи в городе и в Росс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Делается ли что-то для того, чтобы подорвать авторитет конкурентной продукции на местном рынке: скрытая антиреклама, инициированные судебные иски, заинтересованные комиссии по качеству, заинтересованная публицистика, слухи, анекдоты, порочащие свед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Вопросы по методам рекла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Существует ли определенный, четкий стиль, в котором проводились предыдущие рекламные кампании, если они проводили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Вас интересует только цикл статей на правах рекламы или вы готовы рассмотреть наш вариант рекламной кампа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О чем, по вашему мнению, следует писать статьи - только ли о конкретном продукте или же о предприятии в целом, как о перспективном производителе сегодня и завт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Существует ли специально выстроенный имидж предприят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Вас интересует имидж предприятия или только увеличение объемов продаж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Готово ли руководство идти к покупателю под собственным именем, или же предпочтительно мнение восхищенного журналиста, простого покупателя или выступление от имени пресс-атташ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Есть ли какие-нибудь интересные или сколь-нибудь занимательные истории  связанные с предприятием или продуктом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Использовалась ли скрытая реклама, мероприятия  "паблик  рилейшнз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7" w:right="907" w:gutter="0" w:header="0" w:top="1077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 Cyr" w:hAnsi="Courier New Cyr" w:eastAsia="Courier New Cyr" w:cs="Courier New Cyr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firstLine="425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15:49:00Z</dcterms:created>
  <dc:creator>Юрий Меркулов</dc:creator>
  <dc:description/>
  <dc:language>en-US</dc:language>
  <cp:lastModifiedBy>Юрий Меркулов</cp:lastModifiedBy>
  <dcterms:modified xsi:type="dcterms:W3CDTF">1998-04-06T15:49:00Z</dcterms:modified>
  <cp:revision>1</cp:revision>
  <dc:subject/>
  <dc:title>Водоканал 00 Ю</dc:title>
</cp:coreProperties>
</file>